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Bratří Mrštíků – rekonstrukce kanalizace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(výstavbě nebo přeložce) objektu plynovodu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98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plynovod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(výstavbě nebo přeložce) objektu plynovodu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plynovod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1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(výstavbě nebo přeložce) objektu plynovodu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37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plynovod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8-27T09:37:00Z</dcterms:modified>
  <cp:revision>28</cp:revision>
  <dc:subject/>
  <dc:title>KRYCÍ LIST</dc:title>
</cp:coreProperties>
</file>